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556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6.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7/11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13"/>
        <w:keepNext w:val="true"/>
        <w:keepLines/>
        <w:shd w:fill="auto" w:val="clear"/>
        <w:spacing w:lineRule="auto" w:line="240"/>
        <w:ind w:right="4534" w:hanging="0"/>
        <w:jc w:val="both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Заключении  </w:t>
      </w:r>
      <w:bookmarkStart w:id="0" w:name="bookmark1"/>
      <w:r>
        <w:rPr>
          <w:b w:val="false"/>
          <w:sz w:val="28"/>
          <w:szCs w:val="28"/>
        </w:rPr>
        <w:t>Контрольно-счетной палаты городского округа Лотошино  Московской области на Отчет об  исполнении бюджета сельского поселения Микулинское Лотошинского муниципального  района за 2019 год</w:t>
      </w:r>
      <w:bookmarkEnd w:id="0"/>
    </w:p>
    <w:p>
      <w:pPr>
        <w:pStyle w:val="Normal"/>
        <w:autoSpaceDE w:val="false"/>
        <w:ind w:right="56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4 Бюджетного кодекса РФ, заслушав и обсудив Заключение Контрольно-счетной палаты городского округа Лотошино Московской области на Отчет об исполнении бюджета сельского поселения Микулинское Лотошинского муниципального района за 2019 год, Совет депутатов городского округа  Лотошино Московской области, 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р е ш и л: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Принять к сведению Заключение Контрольно-счетной палаты городского округа Лотошино Московской области на Отчет об исполнении бюджета сельского поселения Микулинское  Лотошинского муниципального района за 2019 г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газете «Сельская новь» и разместить на официальной странице контрольно-счетной палаты городского округа Лотошин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Лотошино                                                А.М. Глумц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ошино </w:t>
        <w:tab/>
        <w:tab/>
        <w:tab/>
        <w:tab/>
        <w:t xml:space="preserve">  </w:t>
        <w:tab/>
        <w:t xml:space="preserve">                                     Е.Л. Долг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ть: депутатам – 20 экз., Контрольно-счетной палате городского округа Лотошино, прокурору Лотошинского района, ФЭУ администрации городского округа Лотошино, газете «Сельская новь»,  в де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9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basedOn w:val="Style10"/>
    <w:qFormat/>
    <w:rPr>
      <w:shd w:fill="FFFFFF" w:val="clear"/>
    </w:rPr>
  </w:style>
  <w:style w:type="character" w:styleId="11">
    <w:name w:val="Заголовок №1_"/>
    <w:qFormat/>
    <w:rPr>
      <w:b/>
      <w:sz w:val="27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uppressAutoHyphens w:val="false"/>
      <w:spacing w:lineRule="exact" w:line="485"/>
      <w:ind w:hanging="680"/>
      <w:jc w:val="center"/>
      <w:outlineLvl w:val="0"/>
    </w:pPr>
    <w:rPr>
      <w:b/>
      <w:sz w:val="27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20-06-05T09:51:00Z</cp:lastPrinted>
  <dcterms:modified xsi:type="dcterms:W3CDTF">2020-06-05T06:51:00Z</dcterms:modified>
  <cp:revision>72</cp:revision>
  <dc:subject/>
  <dc:title/>
</cp:coreProperties>
</file>